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a great Millenium screensaver that's FREE, go to www.foxworld.com/funind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